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 ул. Белорусск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Филипского А.И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по ул. Белорусской, от ул. Ставропольской до ул. Пятигорской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1-27T09:35:00Z</dcterms:modified>
  <cp:revision>147</cp:revision>
  <dc:subject/>
  <dc:title>  </dc:title>
</cp:coreProperties>
</file>